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450167959"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883287046"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1329831303"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2138886839"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354388720"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248127812"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876643801"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526952131"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